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</w:rPr>
        <w:t>مراجعة شاملة في مادة التربية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لصف العاشر الأساسي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ص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ول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ختر الإجابة الصحيحة مما بين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لقوسين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عاء زكريا عليه السلام ربه خفية بعيدا عن أعين الناس وبصوت منخفض دل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خلاص في الدعا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دب في الدعاء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ياء في الدعاء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هن العظم مني واشتعل الرأ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شيب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ف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د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وة البد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غر الس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أرسلنا إليها روحن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يكائيل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رافيل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لك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بريل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ى يكون لي غلام ولم يمسسني بشر ، استفهام غرض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ستنكار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ع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أكيد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قول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إني نذرت للرحمان صوم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ي امتناعا ع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طع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را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ما قالت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صارى في عيسى عليه السلام أ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بن الل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ثالث ثلاث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مع بهم وأبص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سلو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جب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ستفه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طور هو جبل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د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دين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ين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الأيمن في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ناديناه من جانب الطور الأيم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 يمين موسى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رك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ج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ناديناه من جانب الطور الأي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قربناه نجي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 الآية اثبات لصفة من صفات الله وه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مع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صر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ه كان صادق الوعد وكان رسولا نب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سى عليه السل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دريس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ماعيل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ذرية ءاد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 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زكريا عليه 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من حملنا مع نو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ح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زكريا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ذرية إبراهي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ماعيل عليه 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عقوب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حا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حد من الأسماء التالية أسماؤهم ليس من أنبياء بن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سرائي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م علي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زكريا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يسى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حيى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باب الهداية هدا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فيق والإعان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يان والدلا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 الذين اهتدوا زادهم هدى 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آتاهم تقواه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 الهداية الواردة في الآ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توفبق وإعان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عا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بيان ودلا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إنك لتهدي إلى صراط مستقي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 الهداية الوارد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آ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توفي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إعان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عام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بيان ودلا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هوات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يطا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بر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دعاء الاستعانة بالله دون الأخذ بالأسباب لتحقي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ز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كل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ك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قي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ض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آثار التوكل على الله في حياة الم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طمأنينة النف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و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ز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رواه جمع كبير عن جمع كبير مثله يستحيل تواطؤهم على الكذب هو 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آحاد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س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واتر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ع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اتصل سنده بنقل العدل الضابط عن مثله من ابتداء السن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لى منتهاه دون شذوذ ولا علة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ضعيف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موضوع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حس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عيف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ختلف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حسن عن الحديث الضعيف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دالة الروا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بط الروا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ذوذ الحديث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صا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ن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ب خ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قدح في صحة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فة الضب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مور غير محرمة إذا فعل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ذمه الناس ع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فة الضب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خالف الراوي الثقة من ه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ثق منه في الروا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فة الضبط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لا تحل روايته إ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تحذير منه هو الحديث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س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آحاد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ضوع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وع 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كذب علي متعمد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ليتبوأ مقعده من النا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تواتر لفظي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تواتر معنوي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آحاد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اديث المسح على الخف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مثلة على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واتر لفظا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واتر معنى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سن لغير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حيح ل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ضعيف إذا تعددت أسانيد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صب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 ل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حسن إذا تعددت أسانيد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صب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 لغير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عة يظلهم الله في ظ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ي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يف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ضو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ناف التي لم ترد في 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عة يظلهم الله في ظ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تحابون في ال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اكم العاد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جاهد في سبيل الل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خلصون في الصدق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أدلة على تعلق القلب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جد الحرص ع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لاة في الصف الأول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ضور مجالس العلم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سبيح بعد الصلا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</w:p>
    <w:p>
      <w:pPr>
        <w:pStyle w:val="Normal"/>
        <w:spacing w:lineRule="auto" w:line="240" w:before="0" w:after="0"/>
        <w:jc w:val="left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قوله ص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لبه معلق في المساج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يخرج من المسجد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ثير الملازمة لها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دي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ب له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ب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ك المعصية عند اجتماع دواعيها دليل ع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ف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خلاص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و الهم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فات التي يشترك فيها الأصناف السبعة الواردة في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خلاص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ياء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ب الدني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في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نجيناه ولوطا إلى الأرض التي باركنا فيها للعال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ليمان عليه السل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سى عليه السلا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اود عليه السلا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براهيم عليه السل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صود بالأرض المبارك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رآن الك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لسط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صر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لاد الش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معارك الفاصلة في التاريخ والتي وقعت في بلاد الش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رك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رموك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ط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ين جالوت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ت حجة الوداع في سن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رم ا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حج م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رن المناز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ي الحليف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ات عرق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جحف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نبي صلى الله عليه وسلم الظهر والعصر جم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ديم في حجته وهو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نبي صلى الله عليه وسلم المغرب والعشاء جم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خير في حجته وهو ف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تشريعات التي دلت عليها خطب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داع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مة السرق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مة الربا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مة الرشو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 إسلام عمر فتحا، وهجرته نصرا ، وإمارته رح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ئل العبارة السابقة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عباس رضي الله عنهما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مسعود رضي الله ع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عمرو رض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نهم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بد الله بن عمر رضي الله عن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قب عمر رضي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أسد الله وأس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سو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يف الله المسلو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مين هذه الأم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ارو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ويل قول النبي صلى الله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عرض علي عمر بن الخطاب وعليه قميص يجر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و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ثم أعطيت فضلي عمر بن الخط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ضع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لهم إني أشكو إليك جلد الفاجر وعجز الثق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ئل العبارة السابق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بو بكر الصديق رض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ن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مر بن الخطاب رضي الله ع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ثمان بن عفان رضي الله عنه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 بن أبي طالب رض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نه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ديوان الذي كان يشرف على حفظ الرسائل المتبادلة بين الخليفة وغيره هو ديوا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طاء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شاء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جند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ضاء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تبرع الإنسان بجزء من ماله أثناء حياته على أن ينفذ هذا التبر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ثناء الحيا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ه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ارِيَّ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هن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خص الذي لا تجوز له الوصية في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ل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جار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دي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بن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تنفذ الوصية إلا في حدو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صف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ثلث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ربع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دس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أوصى الرجل بجميع ماله أ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جزء منه بقصد الإضرار بالورثة تكون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حرم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كا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 الرجل دين لرجل آخر تكون الوصية بهذا الد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ل في حكم الوصية أنها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كانت الوصية بأقل من الثل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كان الورثة بحاجة ماسة إلى المال، يكون حكم هذه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جل بجزء من ماله لرجل غني ليس قريبا له، حكم وصيته أن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ركان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ص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موصى له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صى ب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يغ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 المُوصِ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ُوصَى 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 الموصى 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لا يكون ملكا للموصي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زيد على الثلث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كون مباحا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ماء علم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واجبات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فرائض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مستحبات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المندوبات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تسم معظم أحكام علم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ثبات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تغير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تعارض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نقص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ركا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وا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حاد الد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حاد الد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وا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وانع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حاد الدين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واج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كم الإكثار من الحلف بالله عز و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كم الحلف بالنبي صلى الله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دو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حلف الإنسان على أمر يعتقد صحته ثم تبين له خلاف ذلك تكون يمي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عقد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حلف الإنسان على أمر وصمم على فعله في المستقبل تكون يمي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عقد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ذا تعمد الحالف الكذب عندما أقسم على أمر حدث في الماضي أو الحاضر،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إن يمينه 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مو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مين التي لا كفارة فيها ولكنها تحتاج إلى توب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ي ال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غموس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نعقد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غو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دما يريد أن يكفر الإنسان عن يمينه فإن له الخيا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طعام عشرة مساك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 صيام ثلاثة أيام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سوة عشرة مساكين أو صيام ثلاثة أي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طعام عشرة مساكين أ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سوتهم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طعام عشرة مساكين أو كسوتهم أو صيام ثلاثة أيا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صوم ثلاثة أيام إن شفى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ض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 لله علي أن أصلي ثماني ركعات هذ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يلة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 لغو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مين منعقد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ت أن آكل دجاجا يوم الجمعة، نوع ال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ت أن أصوم شهر رمضان، نوع النذر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ت أن أشرب الخمر، نوع النذر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يجب على الإنسان عدم الوفاء به ولا كفارة عليه ه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عص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مقيد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لقد كرمنا بني آدم وحملناهم في البر والبحر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على المول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ه رزقهن وكسوتهن بالمعروف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للنساء نصيب مما اكتسب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تصرف في المال ل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طلب العلم فريضة على كل مسل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ق المرأة في التعليم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عاني الوسطية الواردة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قرآن الك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عد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رجح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فضل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شبيه صفات الله بصفات البش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طي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فات الله وإنكا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صفات الله من غير تشبيه ولا تعطيل و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حريف ولا تكييف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هام الأنبياء بالكذب والفسق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فجو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ديس الأنبياء ووصف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ألوه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مخلوق فيه من الغرائز والشهوات ما يستطي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رفه بالحلال ولكنه يخطئ أحيان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وجب الإنسان ما لم يوجب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عليه من العباد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ك الفرائض التي افترضها الله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سلط الحاكم على رعيته وظلمه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ستخد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اكم قوته وسلطته من أجل إقامة العدل بين الناس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 حريص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 عدم وقوع أبناءه في الخطأ لذلك فإنه يستخدم معهم أشد العقوبة على كل صغي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كبي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 مهمل لتربية أبنائه لا يبالي أصابوا أم أخطأوا فلا ثواب و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ق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فري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شيء مما سبق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ثاني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كتب المصطلح الذي تدل عليه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لعبارات التالية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يحس بالحاجة إلى خالق عظيم قادر كامل يتوجه إ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يدعو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هتد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إلى وجود الله عز وجل عن طريق التفكر والتدبر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خلوقا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هتد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نسان إلى معرفة الله وكيفية عبادته عن طريق الرس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داية الله لجميع الكائنات الحية لما فيه صلاح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بقاؤ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قو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نبياء والعلماء بإرشاد الناس إلى الحق والخير وصرفهم عن المنك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ش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عين الله عبده المؤمن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داء العبادات ويوفقه إلى التزود من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عتماد على الله والاستعانة به مع الأخذ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أسباب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دعا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ستعانة بالله مع عدم الأخذ بالأسب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اعي الغنم الذي تبع ا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 هجرته ليخفي أثره عن المشرك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ابي جليل أشار على النبي صلى الله عليه وسلم بتغيير مكان الجيش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وم بد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حابي جليل أشار على النبي صلى الله عليه وسلم بحفر الخندق في غزو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حز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ا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أشار على السلطان قطز ألا يأخذ شيئا من رعيته لتجهيز الجيش حتى يرد الأمراء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خذوه من بيت مال المسلم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واه جمع كبير عن جمع كبير مثله يستحيل تواطؤهم على الكذب بنف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فظ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تواترت روايت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ألفاظ مختلفة تدل على معنى مشترك واح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 لم يبلغ عدد رواته ح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ت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اتصل سنده بنقل العدل الضابط من ابتداء السند إلى منتهاه دون شذوذ و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ذ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تصل سنده بنقل العدل الذي خف ضبطه عن مثله من ابتداء السند إلى منتهاه دون شذوذ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لا ع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 فقد شرطا من شروط الحديث الصحيح أ الحس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مكذوب على النبي صلى الله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عركة الفاصلة التي انتص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ها المسلمون على الفرنجة وكانت في بلاد قرب طبري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عركة الفاصلة التي انتصر فيها المسلمون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غول في بلاد الش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جة الوحيدة التي حجها النبي صلى الله عليه وسلم ولم يحج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ي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د أعم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 الذين ذكرهم في خطبة الوداع وقد أ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حد أعم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 الذين ذكرهم في خطبة الوداع ولم يس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سجلات الت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سجل فيها أمور الدول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تبرع الإنسان بجزء من ماله أثناء حياته على أن ينفذ ذلك بع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و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خص الذي يأخذ المال الموص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ه بعد موت الموص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 لأبناء الابن الذين ما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بوهم أثناء حياة جدهم، ثم مات جد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لم بالقواعد والحكام التي يتم على أساسها توزيع تركة المتوف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ين ورث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مو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ي إن وجد واحد منها حرم الورثة من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أكيد ثبوت أمر معين أو نفيه بالقسم باسم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ماء الله أو صفة من صفا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خالف الإنسان ما أقسم على فعله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تقب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تعمد الحالف الكذب عندما يقسم على شيء حدث في الماضي أو الحاض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عمال التي يفعل الإنسان واحدا منها إذا خالف ما أقس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في المستقب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نذر الإنسان القيام بطاعة ويقيد ذلك بشر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( )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ن ينذر الإنسان فعل شي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با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واز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لاعتدال في جميع المجالات دون إفراط أو تفري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  <w:br/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ثالثا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ضع علامة 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( / )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أمام العبارة الصحيحة، وعلامة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( 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</w:rPr>
        <w:t>x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 xml:space="preserve"> )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أما العبارة الغير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27"/>
          <w:sz w:val="27"/>
          <w:szCs w:val="27"/>
          <w:rtl w:val="true"/>
        </w:rPr>
        <w:t>صحيحة</w:t>
      </w:r>
      <w:r>
        <w:rPr>
          <w:rFonts w:eastAsia="Times New Roman" w:cs="Arial" w:ascii="Arial" w:hAnsi="Arial"/>
          <w:b/>
          <w:bCs/>
          <w:color w:val="FF0000"/>
          <w:sz w:val="27"/>
          <w:szCs w:val="27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ت حجة الوداع في السنة التاسعة للهج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ورة مريم سورة مدن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يمين اللغو يجب الكفا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المبا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يجب الوفاء 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وز للإنسان أن يؤمن بامور غيبية دون دلي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النصارى يعتقدون أن عيس هو اب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طلب زكر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السلام الولد لمصلحة دنيو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 ترك الصلاة اتباع الشهو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 الهداية هدا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فط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ضلال الكب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ى الإنسان أن يأخذ بالأسباب دائ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ديث الآحاد يفيد العلم القطعي ويجب الأخذ به والعمل بأحكام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ائ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دال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ني اتصاف الراوي بالتقوى والورع والاستقامة والبعد عن خوار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وء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ضعف الحديث خفة ضبط الراو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ديث الموضوع لا تحل روايته إلا للتحذي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ذين يظل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 في ظل عرشه يوم القيامة سبعة أصناف من الناس فق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لم شديد الحب للمساجد لذلك يحرص على كث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لازمت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فض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متصدق دائما أن يخفي صدقته عن الآخر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لت خطبة الوداع على حر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زن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ان عمر ب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خطاب رضي الله عنه يلتقي بولاته في موسم الحج فقط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 لا تختلف عن الهب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دب للموصي كتابة وصيته والإشها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ل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صية أنها واجب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صل في النذر أنه مكرو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ا يجوز للموصي أن يتراجع عن وصيته مطلق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وز للرجل أن يوصي بجمي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وان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 القت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باب الميراث حياة الوار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شروط الميراث عدم وجود مانع م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ركان الميراث وج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رك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 م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 في مال الميت هو إنفاذ الوص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شترط في الوصية اتحاد الدين بين الموصي و الموص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ميع أحك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 تتسم بالثب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وز الحلف بالكعبة وبالنبي صلى الله عليه وسلم لعظي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أن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فاء بنذر المعصية لقوله تعالى في صفة الأبرا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وفون بالنذ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سلام يق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أن الرجل والمرأة سواء في التك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أة ترث نصف الرجل في جميع حالات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يس للمرأة أن تعترض على زواجها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خص تكرهه فالأمر لو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مرأة حرية التصرف في مالها كالرجل ضمن الضوابط وال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رع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مرأ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ق في أن تشارك الرجل في جميع الأعم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علماء المسلمين من النساء سكينة نت الحس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ن علي رضي الله عنه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جب على المسلم أن يأخذ بالرخص الشرعية إذا اضطر إ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رابع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جب عن الأسئلة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الأسباب التي جعلت زكريا عليه السلام يطلب الولد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آداب الدعاء عند زكريا عليه السلام كما ورد في الآي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قين زكريا عليه السلام أن الله سيستجي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عاء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تين من صفات يحيى عليه السلام الواردة في سو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 آيتك ألا تكلم الناس ثلاث ليال سو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عتزال مريم عليها السلام قومها في مكان شرقي بي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قدس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الت إني أعوذ بالرحمن منك إ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نت تق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 أمر مريم أن تهز جذع النخلة وهي في حالة عف حتى يتساق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ا الط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كلي واشربي وقري عين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أستنتج ما يدل عليه قول عيسى عليه السل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ي عبد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كان لله أن يتخذ ولدا ولن يتخذ ولد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ختلف أهل الكتاب في شأن عيسى عليه السل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الآداب التي طبقها إبراهيم عليه السلام عند دعوت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أبيه المشر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ثن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مبررات التي تبعد الإنسان عن عبادة الأصنام من خطاب إبراهي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أبي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واذكر في الكتاب موسى إنه كان مخلصا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سب قراءتي فتح وكس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يدل عليه قول الله عز و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خلف من بعدهم خلف أضاعو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لاة واتبعوا الشهوا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مقصود ب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جنات عد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سبب نزول قول الله عز و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ما نتنزل إلا بأمر ربك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ه ما بين أيدينا وما خلفنا وما ب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إن منكم إلا واردها كان على ربك حتما مقضي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}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دليلا واحدا يدل على قدرة الله على بعث الموتى كما ورد في سور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للهداية ثلاثة أسباب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نواع الهدا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ذين يهديهم الله على ثلاثة أصناف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تبا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هوات من أسباب 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بر من أسباب الضلا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فرق بين التوكل والتواك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 السماء لا تمطر ذهبا ولا فض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قائل العبارة السابقة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لمناسبة التي قيلت فيه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با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تدل عليه العبارة السابق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ثنين من آثار التوكل في حياة الم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شاهد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حدا من السيرة على توكل النبي صلى الله عليه وسلم وأخذ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الأسبا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قسم الحديث من حيث عدد رواته إلى قسم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نقسم الحديث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من حيث صحته إلى ثلاثة أنواع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حكم الاحتجاج بحديث الآحاد والعم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ضعف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قدم النب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له عليه وسلم الإمام العادل على باقي الأصناف في ال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تين من صفات الإمام العاد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م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العادل في الحديث له مقصودان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خص النب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له عليه وسلم الشباب بالذكر في حدي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بعة يظلهم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.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المقصود ب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رجل قلبه معلق في المساج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صفات من قلبه معلق في المساج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المقص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تفرقا عل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رك المعصية عند اجتماع دواعيها دليل العفة والخوف من الله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كتب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حديث السبعة ما يدل على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يدل عليه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أخفاها حتى ل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م شماله ما تنفق يمين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سبب البكاء لمن ذكر الله خالي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دل أساس قوة المجتم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استقرار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سميت حجة النبي صلى الله عليه وسلم بحج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داع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 من 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ير ربا العباس بن عب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طلب فإنه موضوع ك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حجة الوداع قيمة تشريعية كبرى،وضح 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المقصود من العبارات الآتية من خطبة الوداع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إن دماءكم وأموالكم وأعراضكم حر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كم كحرمة يومكم هذا في بلدكم هذا في شهركم هذ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لا لا يجني جان إلا على نفس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لا يجني والد على ولده،ولا ولد على والد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ليس يحل لمسلم من أخيه إلا ما أحل من نفس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لا وإن كل دم كان في الجاهلية موضوع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لا واستوصوا بالنساء خيرا، فإنما هن عوان عندك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قب عمر بن الخطاب رضي الله عنه بالفاروق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كان إسلام عمر فتحا، وهجرته نصرا ، وإمارته رحم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 المقصود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ذه العبا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 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إسلام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اج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نبي صلى الله عليه وسلم سرا بينما هاجر عمر رضي الله عنه جهر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أراد أن تثكله أمه، وييتم ولده، وترمل زوجته، فليلقني خلف هذا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واد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القائ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بارة السابقة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من قالها؟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ام تدل هذه العبارة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ذا كان رد من قيلت له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ما يد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 قول النب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نت وأبو بكر وعمر،وفعلت وأب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كر وعمر،وانطلقت وأبو بكر وعم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المواضع التي نزل القرآن موافقا لرأي عم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صية أبو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كر للصحابة بأن يكون عمر بن الخطاب الخليفة من بعده لا تنافي مبدأ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شورى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م أر عبقريا يفري فري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قائل العبارة السابقة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فيمن قالها؟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مقصود بها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أربعا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عمال عمر بن الخطاب رضي الله عنه بعد توليه الخلاف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سيم عم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ضي الله عنه الدولة الإسلامية إلى ولايا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ضوابط وشروط اختيار الولاة عند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كيفيات التي اتبعها عمر رضي الله عنه لمراقبة ولا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كيف كان يحاسب عمر رضي الله نه ولاته إذا رأى منه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قصيرا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نشاء عمر رضي الله عنه للدواو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دواوين التي أنشأها عمر رضي الله عنه وبين المقصو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كل واحد من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ا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دل أخذ عمر رضي الله عنه بفكرة إنشاء الدواوين مع أنها أخذت من غي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سلمين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فرق بين الوصية والهبة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 الفرق بين الوصية والوقف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 من حث القرآن والسنة على كتابة الوصية والإشهاد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لوصية أربعة أركا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"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روط الموص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شروط الشيء الموصى 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ثنين من شروط الموصى 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اذا يشترط في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صيغة الوصية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ثنين من حكم مشروعية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يسمى علم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 بعلم الفرائض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ث المرأة في بعض الحالات نصف الرج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أركان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أسباب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شروط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اثنين من موانع ال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ستنتج الحكم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ن مشروعية اليمين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تنقسم اليمين إلى ثلاثة أقسام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هذه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قس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سمى اليمين الكاذبة باليمين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غموس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كفارة اليمين لمن حنث ف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فرق بين صيغة اليمين وصيغة النذ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بين كيف كانت نظرة العقائد والحضارات قبل الإسلام إ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في الإسلام المرأة والرجل سواء أمام التكاليف الشرعية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ضح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حقوق التي أقرها الإسلام ل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ل يجوز للأب أن يمنع ابنته من الزواج من شخص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عين؟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دليلا على حق المرأة في التعلي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ضوابط الشرعية لعمل ا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ذكر ثلاثا من الضوابط الشرعية للباس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- .................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ضح وسطية الإسلام في كل من الأمو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صفات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الغيب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إيمان بالرس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عباد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اقتصاد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حك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تربية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أبناء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...................................................................... ...................................................................... ......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يس لقاتل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ميراث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خامسا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أوضح الحكم الشرعي فيما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FF0000"/>
          <w:sz w:val="36"/>
          <w:sz w:val="36"/>
          <w:szCs w:val="36"/>
          <w:rtl w:val="true"/>
        </w:rPr>
        <w:t>يلي</w:t>
      </w:r>
      <w:r>
        <w:rPr>
          <w:rFonts w:eastAsia="Times New Roman" w:cs="Arial" w:ascii="Arial" w:hAnsi="Arial"/>
          <w:b/>
          <w:bCs/>
          <w:color w:val="FF0000"/>
          <w:sz w:val="36"/>
          <w:szCs w:val="36"/>
          <w:rtl w:val="true"/>
        </w:rPr>
        <w:t>: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ألف دينار لجاره ثم تراجع عن ذلك قبل موت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أرضه لابنه الصغير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عشرة آلاف دينار لمؤسسة خيرية مع أن ورثته بحاجة ماسة إ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ال</w:t>
      </w:r>
      <w:r>
        <w:rPr>
          <w:rFonts w:ascii="MS Sans Serif;Times New Roman" w:hAnsi="MS Sans Serif;Times New Roman" w:eastAsia="MS Sans Serif;Times New Roman" w:cs="MS Sans Serif;Times New Roman"/>
          <w:color w:val="000000"/>
          <w:rtl w:val="true"/>
        </w:rPr>
        <w:t xml:space="preserve"> 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ألف دينار لجاره النصران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بناء مقهى للقمار في أرض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إخراج زكاة ماله التي لم يخرجها لعذ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مخازن جاره لصديقه الفقي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وصى بخمسة آلاف دينار لطالب علم شرعي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رجل يكثر الحلف بالله عز وجل على كل صغيرة وكبيرة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لف ألا يتصدق على جاره الفقير بسبب نزاع بينهم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حلف بالأمانة أنه ما فعل شيئ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قسم أن أخاه في المنزل معتقدا صحة قوله، وتبين أن أخاه خارج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منزل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قسم أن يزور أخته بعد أسبوع فلم يزر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قسم أن يعطي أخاه مبلغا من المال عندما يأخذ راتبه، ووف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بذلك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أقسم بالله أنه حضر إلى المدرسة بالأمس مع أنه لم يحضر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إليها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7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غني حنث في يمينه فكفر عن ذلك بصيام ثلاثة أيام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8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صوم شهرا إن رزقه الله غلاما، فرزق ببنت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9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ذبح عجلا إن شفى الله ولده، فكتب الله الشفاء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لولد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0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شرب الخمر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1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نذر أن يصوم ثلاثة أيام من كل شهر إلا أنه أصيب بمرض مزن لم يقو على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</w:rPr>
        <w:t>الصيام بسببه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rtl w:val="true"/>
        </w:rPr>
        <w:t>.</w:t>
      </w:r>
      <w:r>
        <w:rPr>
          <w:rFonts w:eastAsia="Times New Roman" w:cs="Tahoma" w:ascii="MS Sans Serif;Times New Roman" w:hAnsi="MS Sans Serif;Times New Roman"/>
          <w:color w:val="000000"/>
          <w:rtl w:val="true"/>
        </w:rPr>
        <w:t xml:space="preserve"> </w:t>
        <w:br/>
      </w:r>
      <w:r>
        <w:rPr>
          <w:rFonts w:eastAsia="Times New Roman" w:cs="Arial" w:ascii="Arial" w:hAnsi="Arial"/>
          <w:color w:val="000000"/>
          <w:sz w:val="24"/>
          <w:szCs w:val="24"/>
          <w:rtl w:val="true"/>
        </w:rPr>
        <w:t xml:space="preserve">...................................................................... ...................................................................... </w:t>
      </w:r>
    </w:p>
    <w:p>
      <w:pPr>
        <w:pStyle w:val="Normal"/>
        <w:jc w:val="left"/>
        <w:rPr>
          <w:rFonts w:ascii="MS Sans Serif;Times New Roman" w:hAnsi="MS Sans Serif;Times New Roman" w:eastAsia="Times New Roman" w:cs="Tahoma"/>
          <w:color w:val="000000"/>
        </w:rPr>
      </w:pPr>
      <w:r>
        <w:rPr>
          <w:rFonts w:eastAsia="Times New Roman" w:cs="Tahoma" w:ascii="MS Sans Serif;Times New Roman" w:hAnsi="MS Sans Serif;Times New Roman"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سم الله الرح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مراجعة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شاملة لمادة التربية الإسلامية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FF"/>
          <w:sz w:val="27"/>
          <w:sz w:val="27"/>
          <w:szCs w:val="27"/>
          <w:rtl w:val="true"/>
        </w:rPr>
        <w:t>الصف العاشر</w:t>
      </w:r>
      <w:r>
        <w:rPr>
          <w:rFonts w:eastAsia="Times New Roman" w:cs="Arial" w:ascii="Arial" w:hAnsi="Arial"/>
          <w:b/>
          <w:bCs/>
          <w:color w:val="0000FF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FF"/>
          <w:sz w:val="27"/>
          <w:sz w:val="27"/>
          <w:szCs w:val="27"/>
          <w:rtl w:val="true"/>
        </w:rPr>
        <w:t>الفصل الثاني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اعداد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الأستاذ</w:t>
      </w:r>
      <w:r>
        <w:rPr>
          <w:rFonts w:eastAsia="Times New Roman" w:cs="Arial" w:ascii="Arial" w:hAnsi="Arial"/>
          <w:b/>
          <w:bCs/>
          <w:color w:val="0064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6400"/>
          <w:sz w:val="27"/>
          <w:sz w:val="27"/>
          <w:szCs w:val="27"/>
          <w:rtl w:val="true"/>
        </w:rPr>
        <w:t>محمد نسم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br/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>مراجعة وتنسيق الأستاذ</w:t>
      </w:r>
      <w:r>
        <w:rPr>
          <w:rFonts w:eastAsia="Times New Roman" w:cs="Arial" w:ascii="Arial" w:hAnsi="Arial"/>
          <w:b/>
          <w:bCs/>
          <w:color w:val="00008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>محمد صبحي</w:t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80"/>
          <w:sz w:val="27"/>
          <w:sz w:val="27"/>
          <w:szCs w:val="27"/>
          <w:rtl w:val="true"/>
        </w:rPr>
        <w:t>سكيك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>ــــــــــــــــــــــــــــــــــــــــــــ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000000"/>
          <w:sz w:val="24"/>
          <w:szCs w:val="24"/>
        </w:rPr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ل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ر الإجابة الصحيحة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ين القوس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ع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 السلام ربه خفية بعيدا عن أعين الناس وبصوت منخفض دلي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خلاص في الدع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دب في الدعاء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ياء في الدعاء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هن العظم مني واشتعل الرأس شيب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ف البد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ة البد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غر الس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باب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فأرسلنا إليها روحن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يكائيل عليه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رافيل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لك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بريل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ت أنى يكون لي غلام ولم يمسسني بشر ، استفه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رض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ستنكار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ع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أكيد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فقولي إني نذرت للرحمن صوم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ي امتناع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طع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ر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ما قالته النصارى في عيسى عليه السلام أ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بن الل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الث ثلاث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مع ب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أبص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 الأسلو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جب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فه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كا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دراك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طور هو جبل 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د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دين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يناء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الأيمن في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ناديناه من جانب الطور الأيمن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 يمين موسى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رك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ج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ناديناه من جانب الطور الأي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قربناه نج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الآية اثبات لصفة من صفات الله وه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مع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ص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إنه كان صادق الوعد وكان رسولا نبي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سى عليه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دري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ماعيل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ذرية ءاد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ح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ممن حملنا مع نوح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دريس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ح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ذرية إبراهي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ماعيل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عقوب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سحاق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حد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سماء التالية أسماؤهم ليس من أنبياء بني إسرائي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ريم عليها السل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زكريا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يس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حيى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الهداية هدا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فيق والإعان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يان والدلا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ذين اهتدوا زادهم هدى و آتاهم تقواه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 الهداية الواردة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آ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توف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إعان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عا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بيان ودلا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إنك لتهدي إلى صراط مستقي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هداية الواردة في الآ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توفيق وإعان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فطر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عا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بي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دلا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هوات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يطا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ب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دعاء الاستعانة بالله دون الأخذ بالأسباب لتحق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ز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ك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ك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قي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ضا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آثار التوكل على الله في حياة الم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طمأنينة النف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و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ز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 رواه جمع كبير عن جمع كبير مثله يستحيل تواطؤهم على الكذب هو 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آحاد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واتر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عيف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اتصل سنده بنقل العدل الضابط عن مثله من ابتداء السن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لى منتهاه دون شذوذ ولا علة 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ضعيف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موضوع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حس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ختلف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حسن عن الحديث الضعيف 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دالة الروا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بط الروا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ذوذ الحديث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صا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ن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ب خ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قدح في صحة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فة الضبط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ور غير محرمة إذا فعلها الإنسان ذمه النا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وء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فة الضبط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خالف الراوي الثقة من هو أوثق منه في الروا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ذوذ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 المروء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ف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بط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تحل روايته إلا للتحذير منه هو الحديث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آحاد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ضوع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وع 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ذب علي متعمدا فليتبوأ مقعده من النا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تواتر لفظي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تواتر معنوي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آحاد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ا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سح على الخفين من الأمثلة على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واتر لفظا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واتر معنى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لغير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حيح لغير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ضعيف إذا تعددت أسانيده يصب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 إذا تعددت أسانيده يصب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يف لغير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يح لغير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ن لغير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ير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ع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ظلهم الله في ظ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ي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ضعيف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ضو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أصناف التي لم ترد في 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عة يظلهم الله في ظ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تحابون في ال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اكم العاد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جاهد في سبيل الل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خلصون في الصدق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أدلة على تعلق القلب في المسج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رص ع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لاة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ف الأو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ضور مجالس العل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سبيح بعد الصلا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قو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لبه معلق في المساج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يخرج من المسجد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ثير الملازمة لها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دي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ب له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ب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)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ك المعصية عند اجتماع دواعيها دليل ع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ف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خلاص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و اله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صف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ي يشترك فيها الأصناف السبعة الواردة في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خلاص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ياء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ب الدني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نجيناه ولوطا إلى الأرض التي باركنا فيها للعال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ليمان عليه السل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سى عليه السلا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اود عليه السلا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براهيم عليه السل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صود بالأرض المباركة في القرآ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لسط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ص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لاد الش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معارك الفاصلة في التاريخ والتي وقعت في بلاد الش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عرك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رموك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ط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ين جالوت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انت حجة الوداع في سن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رم النبي صلى الله عليه وسلم بالح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رن المناز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ليف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ات عرق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جحف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نبي صلى الله عليه وسلم الظهر والعصر جمع تقديم في حجته وه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نبي صلى الله عليه وسلم المغرب والعشاء جمع تأخير في حجته وه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زدلف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ى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رف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تشريعات التي دلت عليها خطبة الوداع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مة السرق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مة الربا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مة الرشو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كان إسلام عمر فتحا، وهجرته نصرا ، وإمارته رحم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ئل العبارة السابق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عبا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ضي الله عنهما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مسعود رضي الله عن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عمرو رضي الله عنهم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 الله بن عم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ضي الله عن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قب عمر رضي الله ع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أسد الله وأسد رسو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يف الله المسلو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ين هذه الأم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فارو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أويل قو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عرض علي عمر بن الخطاب وعليه قميص يجر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ض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أويل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م أعطيت فضلي عمر بن الخط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م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جاع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ضع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لهم إني أشكو إليك جلد الفاجر وعجز الثق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ئل العبارة السابق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بو بكر الصديق رض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عن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مر بن الخطاب رضي الله عن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ثمان بن عفان رضي الله عنه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 بن أبي طالب رض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عنه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و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 كان يشرف على حفظ الرسائل المتبادلة بين الخليفة وغيره هو ديو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طاء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شاء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جند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ضاء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تبرع الإنسان بجزء من ماله أثناء حياته على أن ينفذ هذا التبرع أثن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يا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هب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ارِيَّ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هن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خص الذي لا تجوز له الوصية فيما يل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جار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ديق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بن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تنفذ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إلا في حدو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صف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ثلث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بع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دس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أوصى الرجل بجميع ماله أو بجزء منه بقص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ضرار بالورثة تكون 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حرم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كان على الرجل دين لرجل آخر تكون الوصية بهذ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د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صل في حكم الوصية أنها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كان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بأقل من الثلث وكان الورثة بحاجة ماسة إلى المال، يكون حكم ه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رجل بجزء من ماله لرجل غني ليس قريبا له، حكم وصيت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جب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ة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كان 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صي والموصى له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صى ب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يغ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ُوصِ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ُوصَى 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بلوغ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قل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أ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+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صى 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لا يكو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لكا للموصي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زيد على الثلث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كون مباحا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ماء ع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واجب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فرائض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مستحبات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م المندوبات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تسم معظم أحكام علم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ثبات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تغير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تعارض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نقص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كا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وا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ورث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قت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حاد الد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حاد الدين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واج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وان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حاد الد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لاف الدين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سب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واج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كم الإكثار من الحلف بالله عز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ك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لف ب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ر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كروه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دوب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حلف الإنسان على أمر يعتقد صحته ثم تبين 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لاف ذلك تكون يمينه 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حلف الإنسان على أمر وصمم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عله في المستقبل تكون يمينه 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ذا تعمد الحالف الكذب عندما أقس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ى أمر حدث في الماضي أو الحاضر، فإن يمينه 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مين الت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كفارة فيها ولكنها تحتاج إلى توبة هي ال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غموس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غو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دما يريد أ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كفر الإنسان عن يمينه فإن له الخيار ب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طعام عشرة مساكين أو صيام ثلاثة أيام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سوة عش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ساكين أو صيام ثلاثة أي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طعام عشرة مساكين أو كسوتهم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طعام عشرة مساكين أو كسوتهم أو صي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لاثة أيا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صوم ثلاثة أيام إن شفى الله مريض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 لله علي أن أصلي ثماني ركعات ه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ي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مين لغو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مين منعقد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طلق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ت أن آكل دجاجا يوم الجمعة، نوع 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ت أن أصوم شهر رمضان، نوع 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ت أن أشرب الخمر، نوع 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ذر الذي يجب على الإنسان عدم الوفاء به ول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فارة عليه ه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باح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واجب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عص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مقيد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قد كرمنا بني آدم وحملناهم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بر والبحر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له تعالى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على المولود له رزقهن وكسوتهن بالمعروف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قول الله تعالى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لنساء نصيب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تسب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تصرف في المال ل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طلب العلم فريضة على كل مسل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نفقة للمرأة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كريم المرأة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 في العم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ق المرأة في التعليم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عاني الوسطية الواردة في القرآ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عدل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رجح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فضل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شبيه صفات الله بصفات البش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طيل صف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وإنكا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صفات الله من غير تشبيه ولا تعطيل ول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حريف ولا تكييف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هام الأنبياء بالكذب والفس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لفجو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ديس الأنبياء ووصف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ألوه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سان مخلوق فيه من الغرائز والشهوات ما يستط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رفه بالحلال ولكنه يخطئ أحيان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وجب الإنسان ما لم يوجبه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من العباد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ك الفرائض التي افترضها الله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س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سلط الحاكم على رعيته وظلمه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خد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اكم قوته وسلطته من أجل إقامة العدل بين الناس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 حريص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دم وقوع أبنائه في الخطأ لذلك فإنه يستخدم معهم أشد العقوبة على كل صغي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كبي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 مهمل في تربية أبنائ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,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ا يبالي أصابوا أم أخطأوا فلا ثو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ا عق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فراط 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فريط 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سطية 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شيء مما سبق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ان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تب المصطلح الذي تدل عليه العبار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عو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نسان بالحاجة إلى خالق عظيم قادر كامل يتوجه إليه ويدعو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إنسان إلى وجود الله عز وج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 طريق التفكر والتدبر في مخلوقا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إنسان إلى معرفة الله وكيفية عبادته عن طر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رس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داية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جميع الكائنات الحية لما فيه صلاحها وبقاؤ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قوم الأنبياء والعلماء بإرشاد الناس إ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ق والخير وصرفهم عن المنكر والش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عين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بده المؤمن على أداء العبادات ويوفقه إلى التزود من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عتماد على الله والاستعانة به مع الأخذ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أ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دع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ستعانة بالله مع عدم الأخذ بالأ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اعي الغنم الذي تبع النبي صلى الله عليه وس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هجرته ليخفي أثره عن المشرك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ابي جليل أشار على النبي صلى الله عليه وسلم بتغيير مكان الجيش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وم بد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حا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ليل أشار على النبي صلى الله عليه وسلم بحفر الخندق في غزو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حز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رواه جمع كبير ع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ع كبير يستحيل تواطؤهم على الكذب بنفس اللفظ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الم الذي أشار على السلطان قطز ألا يأخذ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يئا من رعيته لتجهيز الجيش حتى يرد الأمراء ما أخذوه من بيت مال المسل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تواترت روايت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ألفاظ مختلفة تدل على معنى مشترك واح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لم يبلغ عدد رواته ح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ت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اتصل سنده بنقل العد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ضابط من ابتداء السند إلى منتهاه دون شذوذ ولا ع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اتصل سنده بنقل العدل الذي خف ضبط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 مثله من ابتداء السند إلى منتهاه دون شذوذ ولا ع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ذي فقد شرطا من شروط الحديث الصحيح أ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س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كذوب على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عركة الفاصلة التي انتصر فيها المسلمون على الفرنجة وكانت في بلاد قر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طبر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عرك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فاصلة التي انتصر فيها المسلمون على المغول في بلاد الش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جة الوحيدة التي حجها النبي ص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عليه وسلم ولم يحج غي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د أعمام النبي صلى الله عليه وسلم الذين ذكرهم في خطبة الودا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قد أسلم مع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عمام النبي صلى الله عليه وسلم الذين ذكرهم في خطبة الوداع ولم يس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ع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سجلات الت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سجل فيها أمور الدول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تبرع الإنسان بجزء من ماله أثناء حياته على أن ينفذ ذلك بع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خص الذي يأخذ المال الموص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ه بعد موت الموص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لأبناء الابن الذين م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بوهم أثناء حياة جدهم، ثم مات جد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لم بالقواعد والأحكام التي يتم على أساسها توزيع تركة المتوف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ين ورث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مو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ي إن وجد واحد منها حرم الورثة من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أكيد ثبوت أمر معين أو نفيه بالقسم باسم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ماء الله أو صفة من صفا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خالف الإنسان ما أقسم على فعله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تعمد الحالف الكذب عندما يقسم على شيء حدث في الماضي أو الحاض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عمال التي يفعل الإنسان واحدا منها إذا خالف ما أقس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في المستقب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نذر الإنسان القيام بطاعة ويقيد ذلك بشر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ن ينذر الإنسان فعل شي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باح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واز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لاعتدال في جميع المجالات دون إفراط أو تفري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الث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ضع علام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( /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ام العبا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حيحة، وعلام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x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ما العبارة الغير صحيح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انت حجة الوداع في السنة التاسعة للهج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ورة مريم سو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دن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ي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غو يجب الكفارة ف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المباح لا يجب الوفاء 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وز للإنسان أن يؤمن بامور غيبية دو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ي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 النصار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عتقدون أن عيس هو ابن ال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طلب زكريا عليه السلام الولد لمصلحة دنيو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ترك الصلاة اتبا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هو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هداية هداية الفط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سباب الضلال الكب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 على الإنسان أن يأخذ بالأسباب دائ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ديث الآحاد يفيد العلم القطعي ويج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خذ به والعمل بأحكامه دائ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دالة تعني اتصاف الراوي بالتقوى والورع والاستقامة والبعد ع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وارم المروء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باب ضعف الحديث خفة ضبط الراو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ديث الموضوع لا تحل روايته إلا للتحذي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ن يظل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 في ظل عرشه يوم القيامة سبعة أصناف من الناس فق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سلم شديد الحب للمساجد لذلك يحرص على كث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لازمت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فض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متصدق دائما أن يخفي صدقته عن الآخر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لت خطبة الوداع على حرم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زن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ان عمر ب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خطاب رضي الله عنه يلتقي بولاته في موسم الحج فقط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لا تختلف عن الهب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دب للموصي كتابة وصيته والإشها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صل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صية أنها واجب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صل في النذر المقيد أنه مكرو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ا يجوز للموصي أن يتراجع عن وصيته مطلق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وز للرجل أن يوصي ب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وان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 القت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سباب الميراث حياة الوار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يراث عدم وجود مانع م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كان الميراث وجو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رك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ل م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 في مال الميت هو إنفاذ الوص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شترط في الوصية اتحاد الدين بين الموصي و الموص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مي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حكام الميراث تتسم بالثب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وز الحلف بالكعبة وبالنبي صلى الله عليه وسلم لعظي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أن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فاء بنذر المعصية لقوله تعالى في صفة الأبرا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وفون بالنذ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سلام يق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أن الرجل والمرأة سواء في التك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 ترث نصف الرجل في جميع حالات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يس للمرأة أن تعترض على زواجها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خص تكرهه فالأمر لو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مرأة حرية التصرف في مالها كالرجل ضمن الضوابط وال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رع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مرأ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ق في أن تشارك الرجل في جميع الأعم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علماء المسلمين من النساء سكينة بنت الحس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ن علي رضي الله عنه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جب على المسلم أن يأخذ بالرخص الشرعية إذا اضطر إ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ابع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جب عن الأسئل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سباب التي جعلت زكريا عليه السلام يطلب الولد من ال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آداب الدعاء عند زكريا عليه السلام كما ورد في الآي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قين زكريا عليه السلام أن الله سيستجي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عاء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تين من صفات يحيى عليه السلام الواردة في سو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 آيتك ألا تكلم الناس ثلاث ليال سوي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عتزال مريم عليها السلام قومها في مكان شرقي بي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قدس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الت إني أعوذ بالرحمن منك إن كنت تقي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 أمر مريم أن تهز جذع النخلة وهي في حالة عف حتى يتساق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 الط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كلي واشربي وقري عين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ستنتج ما يدل عليه قول عيسى عليه السلا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ني عبد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كان لله أن يتخذ ولد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ختلف أهل الكتاب في شأن عيسى عليه السلا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الآداب التي طبقها إبراهيم عليه السلام عند دعوت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أبيه المشر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ثن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مبررات التي تبعد الإنسان عن عبادة الأصنام من خطاب إبراهي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أبي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واذكر في الكتاب موسى إنه كان مخلصا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}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سب قراءتي فتح وكس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يدل عليه قول الله عز و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خلف من بعدهم خلف أضاعو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لاة واتبعوا الشهو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مقصود ب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جنات عدن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سبب نزول قول الله عز و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ما نتنزل إلا بأمر ربك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ه ما بين أيدينا وما خلفنا وما ب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سر قوله تعال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{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إن منكم إلا واردها كان على ربك حتما مقضي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}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دليلا واحدا يدل على قدرة الله على بعث الموتى كما ورد في سو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ر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للهداية ثلاثة أسباب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نواع الهدا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ذين يهدي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له على ثلاثة أصناف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تبا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هوات من أسباب 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بر من أسباب الضل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رق بين التوكل والتواك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ن السماء لا تمطر ذهبا ولا فض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قائل العبارة السابقة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لمناسبة التي قيلت فيه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با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تدل عليه العبارة السابق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ثنين من آثار التوكل في حياة الم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شاهد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حدا من السيرة على توكل النبي صلى الله عليه وسلم وأخ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الأسبا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قسم الحديث من حيث عدد رواته إلى قس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قسم الحديث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من حيث صحته إلى ثلاثة أنواع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حكم الاحتجاج بحديث الآحاد والعم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ضعف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دم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 الإمام العادل على باقي الأصناف في ال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تين من صفات الإمام العاد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م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عادل في الحديث له مقصودان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ص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 الشباب بالذكر في حدي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بعة يظلهم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ب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رجل قلبه معلق في المساج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صفات من قلبه معلق في المساج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تفرقا عل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ترك المعصية عند اجتماع دواعيها دليل العفة والخوف من الله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تب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حديث السبعة ما يدل على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يدل عليه قول النبي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أخفاها حتى ل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علم شماله ما تنفق يمين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سبب البكاء لمن ذكر الله خالي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دل أساس قوة المجتمع واستقرار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سميت حجة النبي صلى الله عليه وسلم بحج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داع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 من قوله 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ير ربا العباس بن عب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طلب فإنه موضوع ك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حجة الوداع قيمة تشريعية كبرى، 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من العبارات الآتية من خطبة الوداع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إن دماءكم وأموالكم وأعراضكم حرا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كم كحرمة يومكم هذا في بلدكم هذا في شهركم هذ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لا لا يجني جان إلا على نفس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لا يجني والد على ولده، ولا ولد على والد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ليس يحل لمسلم من أخيه إلا ما أحل من نفس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لا وإن كل دم كان في الجاهلية موضوع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لا واستوصوا بالنساء خيرا، فإنما هن عوان عندك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قب عمر بن الخطاب رضي الله عنه بالفاروق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(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كان إسلام عمر فتحا، وهجرته نصرا ، وإمارته رحم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)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مقصود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ذه العبا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...................................................................... ...................................................................... .................................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إسلام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اج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نبي صلى الله عليه وسلم سرا بينما هاجر عمر رضي الله عنه جهر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أراد أن تثكله أمه، وييتم ولده، وترمل زوجته، فليلقني خلف هذ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واد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قائ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بارة السابقة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من قالها؟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ام تدل هذه العبارة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ذا كان رد من قيلت له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ما يد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 قول الن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لى الله عليه وسل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: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نت وأبو بكر وعمر، وفعلت وأب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كر وعمر، وانطلقت وأبو بكر وعم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المواضع التي نزل القرآن موافقا لرأي عم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صية أبو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كر للصحابة بأن يكون عمر بن الخطاب الخليفة من بعده لا تنافي مبدأ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شورى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م أر عبقريا يفري فري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قائل العبارة السابقة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من قالها؟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مقصود بها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أربعا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عمال عمر بن الخطاب رضي الله عنه بعد توليه الخلاف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سيم عم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ضي الله عنه الدولة الإسلامية إلى ولايا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ضوابط وشروط اختيار الولاة عند عمر بن الخطاب رضي الل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كيفيات التي اتبعها عمر رضي الله عنه لمراقبة ولا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كيف كان يحاسب عمر رضي الله عنه ولاته إذا رأى منه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صيرا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نشاء عمر رضي الله عنه للدواو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دواوين التي أنشأها عمر رضي الله عنه وبين المقصو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كل واحد من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ام يدل أخذ عمر رضي الله عنه بفكرة إنشاء الدواوين مع أنها أخذت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ير المسلمين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فرق بين الوصية والهبة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 الفرق بين الوصية والوقف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 من حث القرآن والسنة على كتابة الوصية والإشها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لوصية أربعة أركا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"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ذك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روط الموص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شروط الشيء الموصى 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شروط الموصى 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ذا يشترط ف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يغة الوصية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ثنين من حكم مشروعية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سمى علم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 بعلم الفرائض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ث المرأة في بعض الحالات نصف الرج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أركان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أسباب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شروط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اثنين من موانع ال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................... 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.................... 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ستنتج الحكم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شروعية اليمين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تنقسم اليمين إلى ثلاثة أقسام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هذه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قس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سمى اليمين الكاذبة باليمي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غموس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كفارة اليمين لمن حنث ف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رق بين صيغة اليمين وصيغة النذ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ين كيف كانت نظرة العقائد والحضارات قبل الإسلام إ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ي الإسلام المرأة والرجل سواء أمام التكاليف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الشرعية 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حقوق التي أقرها الإسلام ل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ل يجوز للأب أن يمنع ابنته من الزواج من شخص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عين؟</w:t>
      </w:r>
      <w:r>
        <w:rPr>
          <w:rFonts w:ascii="Tahoma" w:hAnsi="Tahoma" w:eastAsia="Times New Roman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دليلا على حق المرأة في التعلي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ضوابط الشرعية لعمل ا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ذكر ثلاثا من الضوابط الشرعية للباس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رأ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...................................................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- .................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وسطية الإسلام في كل من الأمو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لي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صفات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الغيب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ج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إيمان بالرس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باد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ـ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قتصاد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...........</w:t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ربي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أبناء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...................................................................... ...................................................................... ......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ل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يس لقات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يراث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خامس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ضح الحكم الشرعي فيما يل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: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ألف دينار لجاره ثم تراجع عن ذلك قب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وت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أرضه لابنه الصغي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3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عشرة آلاف دينار لمؤسسة خيرية مع أن ورثته بحاجة ماسة إ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ألف دينار لجاره النصران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بناء مقهى للقمار في أرض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إخراج زكاة ماله التي لم يخرجها لعذ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مخازن جاره لصديقه الفقي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وصى بخمسة آلاف دينار لطالب علم شرعي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رجل يكثر الحلف بالله عز وجل على كل صغيرة وكبيرة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لف ألا يتصدق على جاره الفقير بسبب نزاع بينهم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حلف بالأمانة أنه ما فعل شيئ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2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أن أخاه في المنزل معتقدا صحة قوله، وتبين أن أخاه خار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نزل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4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أن يزور أخته بعد أسبوع فلم يزر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5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أن يعطي أخاه مبلغا من المال عندما يأخذ راتبه، ووف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بذلك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6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أقسم بالله أنه حضر إلى المدرسة بالأمس مع أنه لم يحض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إليها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7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غني حنث في يمينه فكفر عن ذلك بصيام ثلاثة أيام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8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صوم شهرا إن رزقه الله غلاما، فرزق ببنت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19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ذبح عجلا إن شفى الله ولده، فكتب الله الشفاء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لولد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شرب الخمر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1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نذر أن يصوم ثلاثة أيام من كل شهر إلا أنه أصيب بمرض مزمن لم يقو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صيام بسببه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</w:t>
      </w:r>
      <w:r>
        <w:rPr>
          <w:rFonts w:eastAsia="Times New Roman" w:cs="Tahoma" w:ascii="Tahoma" w:hAnsi="Tahoma"/>
          <w:b/>
          <w:bCs/>
          <w:color w:val="000000"/>
          <w:sz w:val="24"/>
          <w:szCs w:val="24"/>
          <w:rtl w:val="true"/>
        </w:rPr>
        <w:t xml:space="preserve"> </w:t>
        <w:br/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rtl w:val="true"/>
        </w:rPr>
        <w:t>...................................................................... ...................................................................... .................................</w:t>
      </w:r>
    </w:p>
    <w:p>
      <w:pPr>
        <w:pStyle w:val="Normal"/>
        <w:spacing w:lineRule="auto" w:line="240" w:before="280" w:after="28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ahoma" w:hAnsi="Tahoma" w:eastAsia="Times New Roman" w:cs="Tahoma"/>
          <w:color w:val="000000"/>
          <w:sz w:val="16"/>
          <w:szCs w:val="16"/>
        </w:rPr>
      </w:pPr>
      <w:r>
        <w:rPr>
          <w:rFonts w:eastAsia="Times New Roman" w:cs="Tahoma" w:ascii="Tahoma" w:hAnsi="Tahoma"/>
          <w:color w:val="000000"/>
          <w:sz w:val="16"/>
          <w:szCs w:val="16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Randomcolor">
    <w:name w:val="randomcolor"/>
    <w:basedOn w:val="Normal"/>
    <w:qFormat/>
    <w:pPr>
      <w:shd w:fill="05A9BB" w:val="clear"/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Page">
    <w:name w:val="page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border">
    <w:name w:val="tborder"/>
    <w:basedOn w:val="Normal"/>
    <w:qFormat/>
    <w:pPr>
      <w:shd w:fill="E3E3E3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cat">
    <w:name w:val="tcat"/>
    <w:basedOn w:val="Normal"/>
    <w:qFormat/>
    <w:pPr>
      <w:shd w:fill="0792A6" w:val="clear"/>
      <w:bidi w:val="0"/>
      <w:spacing w:lineRule="auto" w:line="240" w:before="280" w:after="28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Tcatalink">
    <w:name w:val="tcat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Tcatavisited">
    <w:name w:val="tcat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Tcatahover">
    <w:name w:val="tcat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  <w:u w:val="single"/>
    </w:rPr>
  </w:style>
  <w:style w:type="paragraph" w:styleId="Thead">
    <w:name w:val="thead"/>
    <w:basedOn w:val="Normal"/>
    <w:qFormat/>
    <w:pPr>
      <w:shd w:fill="EFEFE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Theadalink">
    <w:name w:val="thead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headavisited">
    <w:name w:val="thead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headahover">
    <w:name w:val="thead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Tfoot">
    <w:name w:val="tfoot"/>
    <w:basedOn w:val="Normal"/>
    <w:qFormat/>
    <w:pPr>
      <w:shd w:fill="EFEFEF" w:val="clear"/>
      <w:bidi w:val="0"/>
      <w:spacing w:lineRule="auto" w:line="240" w:before="280" w:after="280"/>
    </w:pPr>
    <w:rPr>
      <w:rFonts w:ascii="Tahoma" w:hAnsi="Tahoma" w:eastAsia="Times New Roman" w:cs="Tahoma"/>
      <w:color w:val="E0E0F6"/>
      <w:sz w:val="16"/>
      <w:szCs w:val="16"/>
    </w:rPr>
  </w:style>
  <w:style w:type="paragraph" w:styleId="Tfootalink">
    <w:name w:val="tfoot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footavisited">
    <w:name w:val="tfoot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Tfootahover">
    <w:name w:val="tfoot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Alt1">
    <w:name w:val="alt1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lt1active">
    <w:name w:val="alt1active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lt2">
    <w:name w:val="alt2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Alt2active">
    <w:name w:val="alt2active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Inlinemod">
    <w:name w:val="inlinemod"/>
    <w:basedOn w:val="Normal"/>
    <w:qFormat/>
    <w:pPr>
      <w:shd w:fill="FFFFCC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Wysiwyg">
    <w:name w:val="wysiwyg"/>
    <w:basedOn w:val="Normal"/>
    <w:qFormat/>
    <w:pPr>
      <w:pBdr>
        <w:top w:val="single" w:sz="6" w:space="0" w:color="056073"/>
        <w:left w:val="single" w:sz="6" w:space="0" w:color="056073"/>
        <w:bottom w:val="single" w:sz="6" w:space="0" w:color="056073"/>
        <w:right w:val="single" w:sz="6" w:space="0" w:color="056073"/>
      </w:pBdr>
      <w:shd w:fill="F5F5FF" w:val="clear"/>
      <w:bidi w:val="0"/>
      <w:spacing w:lineRule="auto" w:line="240" w:before="280" w:after="280"/>
    </w:pPr>
    <w:rPr>
      <w:rFonts w:ascii="Arial" w:hAnsi="Arial" w:eastAsia="Times New Roman" w:cs="Arial"/>
      <w:color w:val="000000"/>
      <w:sz w:val="23"/>
      <w:szCs w:val="23"/>
    </w:rPr>
  </w:style>
  <w:style w:type="paragraph" w:styleId="Wysiwygalink">
    <w:name w:val="wysiwyg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Wysiwygavisited">
    <w:name w:val="wysiwyg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Wysiwygahover">
    <w:name w:val="wysiwyg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Bginput">
    <w:name w:val="bginpu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Button">
    <w:name w:val="button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Smallfont">
    <w:name w:val="smallfon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Time">
    <w:name w:val="tim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Navbar">
    <w:name w:val="navba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Highlight">
    <w:name w:val="highligh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b/>
      <w:bCs/>
      <w:color w:val="FF0000"/>
      <w:sz w:val="16"/>
      <w:szCs w:val="16"/>
    </w:rPr>
  </w:style>
  <w:style w:type="paragraph" w:styleId="Fjsel">
    <w:name w:val="fjsel"/>
    <w:basedOn w:val="Normal"/>
    <w:qFormat/>
    <w:pPr>
      <w:shd w:fill="056073" w:val="clear"/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Fjdpth0">
    <w:name w:val="fjdpth0"/>
    <w:basedOn w:val="Normal"/>
    <w:qFormat/>
    <w:pPr>
      <w:shd w:fill="F7F7F7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Panel">
    <w:name w:val="panel"/>
    <w:basedOn w:val="Normal"/>
    <w:qFormat/>
    <w:pPr>
      <w:pBdr>
        <w:top w:val="thickThinLargeGap" w:sz="12" w:space="8" w:color="C0C0C0"/>
        <w:left w:val="thickThinLargeGap" w:sz="12" w:space="8" w:color="C0C0C0"/>
        <w:bottom w:val="thickThinLargeGap" w:sz="12" w:space="8" w:color="C0C0C0"/>
        <w:right w:val="thickThinLargeGap" w:sz="12" w:space="8" w:color="C0C0C0"/>
      </w:pBdr>
      <w:shd w:fill="EEEEEE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Panelsurround">
    <w:name w:val="panelsurround"/>
    <w:basedOn w:val="Normal"/>
    <w:qFormat/>
    <w:pP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Vbmenucontrol">
    <w:name w:val="vbmenu_control"/>
    <w:basedOn w:val="Normal"/>
    <w:qFormat/>
    <w:pPr>
      <w:shd w:fill="0792A6" w:val="clear"/>
      <w:bidi w:val="0"/>
      <w:spacing w:lineRule="auto" w:line="240" w:before="280" w:after="28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Vbmenucontrolalink">
    <w:name w:val="vbmenu_control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controlavisited">
    <w:name w:val="vbmenu_control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controlahover">
    <w:name w:val="vbmenu_control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Vbmenupopup">
    <w:name w:val="vbmenu_popup"/>
    <w:basedOn w:val="Normal"/>
    <w:qFormat/>
    <w:pPr>
      <w:pBdr>
        <w:top w:val="single" w:sz="6" w:space="0" w:color="056073"/>
        <w:left w:val="single" w:sz="6" w:space="0" w:color="056073"/>
        <w:bottom w:val="single" w:sz="6" w:space="0" w:color="056073"/>
        <w:right w:val="single" w:sz="6" w:space="0" w:color="056073"/>
      </w:pBdr>
      <w:shd w:fill="FFFFFF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Vbmenuoption">
    <w:name w:val="vbmenu_option"/>
    <w:basedOn w:val="Normal"/>
    <w:qFormat/>
    <w:pPr>
      <w:shd w:fill="EEEEEE" w:val="clear"/>
      <w:bidi w:val="0"/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Vbmenuoptionalink">
    <w:name w:val="vbmenu_option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Vbmenuoptionavisited">
    <w:name w:val="vbmenu_option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56073"/>
      <w:sz w:val="16"/>
      <w:szCs w:val="16"/>
    </w:rPr>
  </w:style>
  <w:style w:type="paragraph" w:styleId="Vbmenuoptionahover">
    <w:name w:val="vbmenu_option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99C903"/>
      <w:sz w:val="16"/>
      <w:szCs w:val="16"/>
    </w:rPr>
  </w:style>
  <w:style w:type="paragraph" w:styleId="Vbmenuhilite">
    <w:name w:val="vbmenu_hilite"/>
    <w:basedOn w:val="Normal"/>
    <w:qFormat/>
    <w:pPr>
      <w:shd w:fill="056073" w:val="clear"/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hilitealink">
    <w:name w:val="vbmenu_hilite_alink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hiliteavisited">
    <w:name w:val="vbmenu_hilite_avisited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Vbmenuhiliteahover">
    <w:name w:val="vbmenu_hilite_ahov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FFFFFF"/>
      <w:sz w:val="16"/>
      <w:szCs w:val="16"/>
    </w:rPr>
  </w:style>
  <w:style w:type="paragraph" w:styleId="Bigusername">
    <w:name w:val="bigusernam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28"/>
      <w:szCs w:val="28"/>
    </w:rPr>
  </w:style>
  <w:style w:type="paragraph" w:styleId="Shade">
    <w:name w:val="shad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777777"/>
      <w:sz w:val="16"/>
      <w:szCs w:val="16"/>
    </w:rPr>
  </w:style>
  <w:style w:type="paragraph" w:styleId="Fieldset">
    <w:name w:val="fieldset"/>
    <w:basedOn w:val="Normal"/>
    <w:qFormat/>
    <w:pPr>
      <w:bidi w:val="0"/>
      <w:spacing w:lineRule="auto" w:line="240" w:before="280" w:after="90"/>
    </w:pPr>
    <w:rPr>
      <w:rFonts w:ascii="Tahoma" w:hAnsi="Tahoma" w:eastAsia="Times New Roman" w:cs="Tahoma"/>
      <w:sz w:val="17"/>
      <w:szCs w:val="17"/>
    </w:rPr>
  </w:style>
  <w:style w:type="paragraph" w:styleId="Normal1">
    <w:name w:val="LO-normal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Inlineimg">
    <w:name w:val="inlineimg"/>
    <w:basedOn w:val="Normal"/>
    <w:qFormat/>
    <w:pPr>
      <w:bidi w:val="0"/>
      <w:spacing w:lineRule="auto" w:line="240" w:before="280" w:after="280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Underline">
    <w:name w:val="underlin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  <w:u w:val="single"/>
    </w:rPr>
  </w:style>
  <w:style w:type="paragraph" w:styleId="Floatcontainer">
    <w:name w:val="floatcontainer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Blockrow">
    <w:name w:val="block_row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simple">
    <w:name w:val="fbconnectbutton_simpl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rtlsimple">
    <w:name w:val="fbconnectbutton_rtl_simpl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">
    <w:name w:val="fbconnectbutton"/>
    <w:basedOn w:val="Normal"/>
    <w:qFormat/>
    <w:pPr>
      <w:shd w:fill="29447E" w:val="clear"/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rtl">
    <w:name w:val="fbconnectbutton_rtl"/>
    <w:basedOn w:val="Normal"/>
    <w:qFormat/>
    <w:pPr>
      <w:shd w:fill="29447E" w:val="clear"/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connectbuttonbigpun">
    <w:name w:val="fbconnectbutton_bigpun"/>
    <w:basedOn w:val="Normal"/>
    <w:qFormat/>
    <w:pPr>
      <w:bidi w:val="0"/>
      <w:spacing w:lineRule="atLeast" w:line="450" w:before="280" w:after="280"/>
    </w:pPr>
    <w:rPr>
      <w:rFonts w:ascii="Tahoma" w:hAnsi="Tahoma" w:eastAsia="Times New Roman" w:cs="Tahoma"/>
      <w:sz w:val="36"/>
      <w:szCs w:val="36"/>
    </w:rPr>
  </w:style>
  <w:style w:type="paragraph" w:styleId="Fbconnectbuttonrtlbigpun">
    <w:name w:val="fbconnectbutton_rtl_bigpun"/>
    <w:basedOn w:val="Normal"/>
    <w:qFormat/>
    <w:pPr>
      <w:bidi w:val="0"/>
      <w:spacing w:lineRule="atLeast" w:line="450" w:before="280" w:after="280"/>
    </w:pPr>
    <w:rPr>
      <w:rFonts w:ascii="Tahoma" w:hAnsi="Tahoma" w:eastAsia="Times New Roman" w:cs="Tahoma"/>
      <w:sz w:val="36"/>
      <w:szCs w:val="36"/>
    </w:rPr>
  </w:style>
  <w:style w:type="paragraph" w:styleId="Fbconnectbuttonlarge">
    <w:name w:val="fbconnectbutton_large"/>
    <w:basedOn w:val="Normal"/>
    <w:qFormat/>
    <w:pPr>
      <w:bidi w:val="0"/>
      <w:spacing w:lineRule="atLeast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Fbconnectbuttonrtllarge">
    <w:name w:val="fbconnectbutton_rtl_large"/>
    <w:basedOn w:val="Normal"/>
    <w:qFormat/>
    <w:pPr>
      <w:bidi w:val="0"/>
      <w:spacing w:lineRule="atLeast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Fbconnectbuttonmedium">
    <w:name w:val="fbconnectbutton_medium"/>
    <w:basedOn w:val="Normal"/>
    <w:qFormat/>
    <w:pPr>
      <w:bidi w:val="0"/>
      <w:spacing w:lineRule="atLeast" w:line="210" w:before="280" w:after="280"/>
    </w:pPr>
    <w:rPr>
      <w:rFonts w:ascii="Tahoma" w:hAnsi="Tahoma" w:eastAsia="Times New Roman" w:cs="Tahoma"/>
      <w:sz w:val="17"/>
      <w:szCs w:val="17"/>
    </w:rPr>
  </w:style>
  <w:style w:type="paragraph" w:styleId="Fbconnectbuttonrtlmedium">
    <w:name w:val="fbconnectbutton_rtl_medium"/>
    <w:basedOn w:val="Normal"/>
    <w:qFormat/>
    <w:pPr>
      <w:bidi w:val="0"/>
      <w:spacing w:lineRule="atLeast" w:line="210" w:before="280" w:after="280"/>
    </w:pPr>
    <w:rPr>
      <w:rFonts w:ascii="Tahoma" w:hAnsi="Tahoma" w:eastAsia="Times New Roman" w:cs="Tahoma"/>
      <w:sz w:val="17"/>
      <w:szCs w:val="17"/>
    </w:rPr>
  </w:style>
  <w:style w:type="paragraph" w:styleId="Fbconnectbuttontext">
    <w:name w:val="fbconnectbutton_text"/>
    <w:basedOn w:val="Normal"/>
    <w:qFormat/>
    <w:pPr>
      <w:bidi w:val="0"/>
      <w:spacing w:lineRule="auto" w:line="240" w:before="280" w:after="280"/>
      <w:ind w:left="315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rtltext">
    <w:name w:val="fbconnectbutton_rtl_text"/>
    <w:basedOn w:val="Normal"/>
    <w:qFormat/>
    <w:pPr>
      <w:bidi w:val="0"/>
      <w:spacing w:lineRule="auto" w:line="240" w:before="280" w:after="280"/>
      <w:ind w:left="0" w:right="330" w:hanging="0"/>
    </w:pPr>
    <w:rPr>
      <w:rFonts w:ascii="Tahoma" w:hAnsi="Tahoma" w:eastAsia="Times New Roman" w:cs="Tahoma"/>
      <w:sz w:val="16"/>
      <w:szCs w:val="16"/>
    </w:rPr>
  </w:style>
  <w:style w:type="paragraph" w:styleId="Fbconnectbuttonsmall">
    <w:name w:val="fbconnectbutton_small"/>
    <w:basedOn w:val="Normal"/>
    <w:qFormat/>
    <w:pPr>
      <w:bidi w:val="0"/>
      <w:spacing w:lineRule="atLeast" w:line="150" w:before="280" w:after="280"/>
    </w:pPr>
    <w:rPr>
      <w:rFonts w:ascii="Tahoma" w:hAnsi="Tahoma" w:eastAsia="Times New Roman" w:cs="Tahoma"/>
      <w:sz w:val="15"/>
      <w:szCs w:val="15"/>
    </w:rPr>
  </w:style>
  <w:style w:type="paragraph" w:styleId="Fbconnectbuttonrtlsmall">
    <w:name w:val="fbconnectbutton_rtl_small"/>
    <w:basedOn w:val="Normal"/>
    <w:qFormat/>
    <w:pPr>
      <w:bidi w:val="0"/>
      <w:spacing w:lineRule="atLeast" w:line="150" w:before="280" w:after="280"/>
    </w:pPr>
    <w:rPr>
      <w:rFonts w:ascii="Tahoma" w:hAnsi="Tahoma" w:eastAsia="Times New Roman" w:cs="Tahoma"/>
      <w:sz w:val="15"/>
      <w:szCs w:val="15"/>
    </w:rPr>
  </w:style>
  <w:style w:type="paragraph" w:styleId="Fbsharecount">
    <w:name w:val="fb_share_count"/>
    <w:basedOn w:val="Normal"/>
    <w:qFormat/>
    <w:pPr>
      <w:shd w:fill="B0B9EC" w:val="clear"/>
      <w:bidi w:val="0"/>
      <w:spacing w:lineRule="auto" w:line="240" w:before="280" w:after="280"/>
      <w:jc w:val="center"/>
    </w:pPr>
    <w:rPr>
      <w:rFonts w:ascii="Tahoma" w:hAnsi="Tahoma" w:eastAsia="Times New Roman" w:cs="Tahoma"/>
      <w:color w:val="333333"/>
      <w:sz w:val="16"/>
      <w:szCs w:val="16"/>
    </w:rPr>
  </w:style>
  <w:style w:type="paragraph" w:styleId="Fbsharecountinner">
    <w:name w:val="fb_share_count_inner"/>
    <w:basedOn w:val="Normal"/>
    <w:qFormat/>
    <w:pPr>
      <w:shd w:fill="E8EBF2" w:val="clear"/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Fbsharecountright">
    <w:name w:val="fb_share_count_right"/>
    <w:basedOn w:val="Normal"/>
    <w:qFormat/>
    <w:pPr>
      <w:bidi w:val="0"/>
      <w:spacing w:lineRule="auto" w:line="240" w:before="280" w:after="280"/>
      <w:ind w:left="-15" w:right="0" w:hanging="0"/>
    </w:pPr>
    <w:rPr>
      <w:rFonts w:ascii="Tahoma" w:hAnsi="Tahoma" w:eastAsia="Times New Roman" w:cs="Tahoma"/>
      <w:sz w:val="16"/>
      <w:szCs w:val="16"/>
    </w:rPr>
  </w:style>
  <w:style w:type="paragraph" w:styleId="Fbsharecounttop">
    <w:name w:val="fb_share_count_top"/>
    <w:basedOn w:val="Normal"/>
    <w:qFormat/>
    <w:pPr>
      <w:pBdr>
        <w:top w:val="single" w:sz="6" w:space="0" w:color="B0B9EC"/>
        <w:left w:val="single" w:sz="6" w:space="0" w:color="B0B9EC"/>
        <w:bottom w:val="single" w:sz="6" w:space="0" w:color="B0B9EC"/>
        <w:right w:val="single" w:sz="6" w:space="0" w:color="B0B9EC"/>
      </w:pBdr>
      <w:bidi w:val="0"/>
      <w:spacing w:lineRule="atLeast" w:line="510" w:before="280" w:after="105"/>
    </w:pPr>
    <w:rPr>
      <w:rFonts w:ascii="Tahoma" w:hAnsi="Tahoma" w:eastAsia="Times New Roman" w:cs="Tahoma"/>
      <w:spacing w:val="-15"/>
      <w:sz w:val="33"/>
      <w:szCs w:val="33"/>
    </w:rPr>
  </w:style>
  <w:style w:type="paragraph" w:styleId="Fbsharecountnubtop">
    <w:name w:val="fb_share_count_nub_top"/>
    <w:basedOn w:val="Normal"/>
    <w:qFormat/>
    <w:pPr>
      <w:bidi w:val="0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bsharecountnubright">
    <w:name w:val="fb_share_count_nub_right"/>
    <w:basedOn w:val="Normal"/>
    <w:qFormat/>
    <w:pPr>
      <w:bidi w:val="0"/>
      <w:spacing w:lineRule="auto" w:line="240" w:before="0" w:after="0"/>
      <w:ind w:left="0" w:right="30" w:hanging="0"/>
      <w:textAlignment w:val="top"/>
    </w:pPr>
    <w:rPr>
      <w:rFonts w:ascii="Tahoma" w:hAnsi="Tahoma" w:eastAsia="Times New Roman" w:cs="Tahoma"/>
      <w:sz w:val="16"/>
      <w:szCs w:val="16"/>
    </w:rPr>
  </w:style>
  <w:style w:type="paragraph" w:styleId="Fbsharenocount">
    <w:name w:val="fb_share_no_count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vanish/>
      <w:sz w:val="16"/>
      <w:szCs w:val="16"/>
    </w:rPr>
  </w:style>
  <w:style w:type="paragraph" w:styleId="Fbconnectbuttontextsimple">
    <w:name w:val="fbconnectbutton_text_simple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16"/>
      <w:szCs w:val="16"/>
    </w:rPr>
  </w:style>
  <w:style w:type="paragraph" w:styleId="Shade1">
    <w:name w:val="shade1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DDDDDD"/>
      <w:sz w:val="16"/>
      <w:szCs w:val="16"/>
    </w:rPr>
  </w:style>
  <w:style w:type="paragraph" w:styleId="Shade2">
    <w:name w:val="shade2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DDDDDD"/>
      <w:sz w:val="16"/>
      <w:szCs w:val="16"/>
    </w:rPr>
  </w:style>
  <w:style w:type="paragraph" w:styleId="Shade3">
    <w:name w:val="shade3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DDDDDD"/>
      <w:sz w:val="16"/>
      <w:szCs w:val="16"/>
    </w:rPr>
  </w:style>
  <w:style w:type="paragraph" w:styleId="Fbconnectbuttontextsimple1">
    <w:name w:val="fbconnectbutton_text_simple1"/>
    <w:basedOn w:val="Normal"/>
    <w:qFormat/>
    <w:pPr>
      <w:bidi w:val="0"/>
      <w:spacing w:lineRule="auto" w:line="240" w:before="0" w:after="0"/>
      <w:ind w:left="300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simple2">
    <w:name w:val="fbconnectbutton_text_simple2"/>
    <w:basedOn w:val="Normal"/>
    <w:qFormat/>
    <w:pPr>
      <w:bidi w:val="0"/>
      <w:spacing w:lineRule="auto" w:line="240" w:before="0" w:after="0"/>
      <w:ind w:left="0" w:right="150" w:hanging="0"/>
    </w:pPr>
    <w:rPr>
      <w:rFonts w:ascii="Tahoma" w:hAnsi="Tahoma" w:eastAsia="Times New Roman" w:cs="Tahoma"/>
      <w:sz w:val="16"/>
      <w:szCs w:val="16"/>
    </w:rPr>
  </w:style>
  <w:style w:type="paragraph" w:styleId="Fbconnectbuttontextsimple3">
    <w:name w:val="fbconnectbutton_text_simple3"/>
    <w:basedOn w:val="Normal"/>
    <w:qFormat/>
    <w:pPr>
      <w:bidi w:val="0"/>
      <w:spacing w:lineRule="auto" w:line="240" w:before="0" w:after="0"/>
      <w:ind w:left="300" w:right="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simple4">
    <w:name w:val="fbconnectbutton_text_simple4"/>
    <w:basedOn w:val="Normal"/>
    <w:qFormat/>
    <w:pPr>
      <w:bidi w:val="0"/>
      <w:spacing w:lineRule="auto" w:line="240" w:before="0" w:after="0"/>
      <w:ind w:left="0" w:right="15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simple5">
    <w:name w:val="fbconnectbutton_text_simple5"/>
    <w:basedOn w:val="Normal"/>
    <w:qFormat/>
    <w:pPr>
      <w:bidi w:val="0"/>
      <w:spacing w:lineRule="auto" w:line="240" w:before="0" w:after="0"/>
      <w:ind w:left="300" w:right="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simple6">
    <w:name w:val="fbconnectbutton_text_simple6"/>
    <w:basedOn w:val="Normal"/>
    <w:qFormat/>
    <w:pPr>
      <w:bidi w:val="0"/>
      <w:spacing w:lineRule="auto" w:line="240" w:before="0" w:after="0"/>
      <w:ind w:left="0" w:right="150" w:hanging="0"/>
    </w:pPr>
    <w:rPr>
      <w:rFonts w:ascii="Tahoma" w:hAnsi="Tahoma" w:eastAsia="Times New Roman" w:cs="Tahoma"/>
      <w:sz w:val="16"/>
      <w:szCs w:val="16"/>
      <w:u w:val="single"/>
    </w:rPr>
  </w:style>
  <w:style w:type="paragraph" w:styleId="Fbconnectbuttontext1">
    <w:name w:val="fbconnectbutton_text1"/>
    <w:basedOn w:val="Normal"/>
    <w:qFormat/>
    <w:pPr>
      <w:pBdr>
        <w:top w:val="single" w:sz="6" w:space="2" w:color="879AC0"/>
        <w:bottom w:val="single" w:sz="6" w:space="3" w:color="1A356E"/>
      </w:pBdr>
      <w:shd w:fill="5F78AB" w:val="clear"/>
      <w:bidi w:val="0"/>
      <w:spacing w:lineRule="auto" w:line="240" w:before="15" w:after="0"/>
      <w:ind w:left="0" w:right="15" w:hanging="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Fbconnectbuttontext2">
    <w:name w:val="fbconnectbutton_text2"/>
    <w:basedOn w:val="Normal"/>
    <w:qFormat/>
    <w:pPr>
      <w:pBdr>
        <w:top w:val="single" w:sz="6" w:space="2" w:color="879AC0"/>
        <w:bottom w:val="single" w:sz="6" w:space="3" w:color="1A356E"/>
      </w:pBdr>
      <w:shd w:fill="5F78AB" w:val="clear"/>
      <w:bidi w:val="0"/>
      <w:spacing w:lineRule="auto" w:line="240" w:before="15" w:after="0"/>
      <w:ind w:left="0" w:right="15" w:hanging="0"/>
    </w:pPr>
    <w:rPr>
      <w:rFonts w:ascii="Tahoma" w:hAnsi="Tahoma" w:eastAsia="Times New Roman" w:cs="Tahoma"/>
      <w:b/>
      <w:bCs/>
      <w:color w:val="FFFFFF"/>
      <w:sz w:val="16"/>
      <w:szCs w:val="16"/>
    </w:rPr>
  </w:style>
  <w:style w:type="paragraph" w:styleId="Fbconnectbuttontext3">
    <w:name w:val="fbconnectbutton_text3"/>
    <w:basedOn w:val="Normal"/>
    <w:qFormat/>
    <w:pPr>
      <w:bidi w:val="0"/>
      <w:spacing w:lineRule="auto" w:line="240" w:before="280" w:after="280"/>
      <w:ind w:left="570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4">
    <w:name w:val="fbconnectbutton_text4"/>
    <w:basedOn w:val="Normal"/>
    <w:qFormat/>
    <w:pPr>
      <w:bidi w:val="0"/>
      <w:spacing w:lineRule="auto" w:line="240" w:before="280" w:after="280"/>
      <w:ind w:left="315" w:right="585" w:hanging="0"/>
    </w:pPr>
    <w:rPr>
      <w:rFonts w:ascii="Tahoma" w:hAnsi="Tahoma" w:eastAsia="Times New Roman" w:cs="Tahoma"/>
      <w:sz w:val="16"/>
      <w:szCs w:val="16"/>
    </w:rPr>
  </w:style>
  <w:style w:type="paragraph" w:styleId="Fbconnectbuttontext5">
    <w:name w:val="fbconnectbutton_text5"/>
    <w:basedOn w:val="Normal"/>
    <w:qFormat/>
    <w:pPr>
      <w:bidi w:val="0"/>
      <w:spacing w:lineRule="auto" w:line="240" w:before="280" w:after="280"/>
      <w:ind w:left="360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6">
    <w:name w:val="fbconnectbutton_text6"/>
    <w:basedOn w:val="Normal"/>
    <w:qFormat/>
    <w:pPr>
      <w:bidi w:val="0"/>
      <w:spacing w:lineRule="auto" w:line="240" w:before="280" w:after="280"/>
      <w:ind w:left="315" w:right="375" w:hanging="0"/>
    </w:pPr>
    <w:rPr>
      <w:rFonts w:ascii="Tahoma" w:hAnsi="Tahoma" w:eastAsia="Times New Roman" w:cs="Tahoma"/>
      <w:sz w:val="16"/>
      <w:szCs w:val="16"/>
    </w:rPr>
  </w:style>
  <w:style w:type="paragraph" w:styleId="Fbconnectbuttontext7">
    <w:name w:val="fbconnectbutton_text7"/>
    <w:basedOn w:val="Normal"/>
    <w:qFormat/>
    <w:pPr>
      <w:bidi w:val="0"/>
      <w:spacing w:lineRule="auto" w:line="240" w:before="280" w:after="280"/>
      <w:ind w:left="315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8">
    <w:name w:val="fbconnectbutton_text8"/>
    <w:basedOn w:val="Normal"/>
    <w:qFormat/>
    <w:pPr>
      <w:bidi w:val="0"/>
      <w:spacing w:lineRule="auto" w:line="240" w:before="280" w:after="280"/>
      <w:ind w:left="315" w:right="330" w:hanging="0"/>
    </w:pPr>
    <w:rPr>
      <w:rFonts w:ascii="Tahoma" w:hAnsi="Tahoma" w:eastAsia="Times New Roman" w:cs="Tahoma"/>
      <w:sz w:val="16"/>
      <w:szCs w:val="16"/>
    </w:rPr>
  </w:style>
  <w:style w:type="paragraph" w:styleId="Fbconnectbuttontext9">
    <w:name w:val="fbconnectbutton_text9"/>
    <w:basedOn w:val="Normal"/>
    <w:qFormat/>
    <w:pPr>
      <w:bidi w:val="0"/>
      <w:spacing w:lineRule="auto" w:line="240" w:before="280" w:after="280"/>
      <w:ind w:left="255" w:right="0" w:hanging="0"/>
    </w:pPr>
    <w:rPr>
      <w:rFonts w:ascii="Tahoma" w:hAnsi="Tahoma" w:eastAsia="Times New Roman" w:cs="Tahoma"/>
      <w:sz w:val="16"/>
      <w:szCs w:val="16"/>
    </w:rPr>
  </w:style>
  <w:style w:type="paragraph" w:styleId="Fbconnectbuttontext10">
    <w:name w:val="fbconnectbutton_text10"/>
    <w:basedOn w:val="Normal"/>
    <w:qFormat/>
    <w:pPr>
      <w:bidi w:val="0"/>
      <w:spacing w:lineRule="auto" w:line="240" w:before="280" w:after="280"/>
      <w:ind w:left="315" w:right="270" w:hanging="0"/>
    </w:pPr>
    <w:rPr>
      <w:rFonts w:ascii="Tahoma" w:hAnsi="Tahoma" w:eastAsia="Times New Roman" w:cs="Tahoma"/>
      <w:sz w:val="16"/>
      <w:szCs w:val="16"/>
    </w:rPr>
  </w:style>
  <w:style w:type="paragraph" w:styleId="Fbsharecountinner1">
    <w:name w:val="fb_share_count_inner1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150" w:before="15" w:after="0"/>
      <w:ind w:left="15" w:right="15" w:hanging="0"/>
    </w:pPr>
    <w:rPr>
      <w:rFonts w:ascii="Tahoma" w:hAnsi="Tahoma" w:eastAsia="Times New Roman" w:cs="Tahoma"/>
      <w:b/>
      <w:bCs/>
      <w:sz w:val="15"/>
      <w:szCs w:val="15"/>
    </w:rPr>
  </w:style>
  <w:style w:type="paragraph" w:styleId="Fbsharecountinner2">
    <w:name w:val="fb_share_count_inner2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150" w:before="15" w:after="0"/>
      <w:ind w:left="15" w:right="15" w:hanging="0"/>
    </w:pPr>
    <w:rPr>
      <w:rFonts w:ascii="Tahoma" w:hAnsi="Tahoma" w:eastAsia="Times New Roman" w:cs="Tahoma"/>
      <w:b/>
      <w:bCs/>
      <w:sz w:val="15"/>
      <w:szCs w:val="15"/>
    </w:rPr>
  </w:style>
  <w:style w:type="paragraph" w:styleId="Fbsharecountinner3">
    <w:name w:val="fb_share_count_inner3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210" w:before="15" w:after="0"/>
      <w:ind w:left="15" w:right="15" w:hanging="0"/>
    </w:pPr>
    <w:rPr>
      <w:rFonts w:ascii="Tahoma" w:hAnsi="Tahoma" w:eastAsia="Times New Roman" w:cs="Tahoma"/>
      <w:b/>
      <w:bCs/>
      <w:spacing w:val="-15"/>
      <w:sz w:val="17"/>
      <w:szCs w:val="17"/>
    </w:rPr>
  </w:style>
  <w:style w:type="paragraph" w:styleId="Fbsharecountinner4">
    <w:name w:val="fb_share_count_inner4"/>
    <w:basedOn w:val="Normal"/>
    <w:qFormat/>
    <w:pPr>
      <w:pBdr>
        <w:top w:val="single" w:sz="6" w:space="2" w:color="E8EBF2"/>
        <w:bottom w:val="single" w:sz="6" w:space="2" w:color="B0B9EC"/>
      </w:pBdr>
      <w:shd w:fill="E8EBF2" w:val="clear"/>
      <w:bidi w:val="0"/>
      <w:spacing w:lineRule="atLeast" w:line="240" w:before="15" w:after="0"/>
      <w:ind w:left="15" w:right="15" w:hanging="0"/>
    </w:pPr>
    <w:rPr>
      <w:rFonts w:ascii="Tahoma" w:hAnsi="Tahoma" w:eastAsia="Times New Roman" w:cs="Tahoma"/>
      <w:spacing w:val="-15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36:00Z</dcterms:created>
  <dc:creator>admin</dc:creator>
  <dc:description/>
  <cp:keywords/>
  <dc:language>en-US</dc:language>
  <cp:lastModifiedBy>admin</cp:lastModifiedBy>
  <dcterms:modified xsi:type="dcterms:W3CDTF">2011-06-30T05:36:00Z</dcterms:modified>
  <cp:revision>2</cp:revision>
  <dc:subject/>
  <dc:title/>
</cp:coreProperties>
</file>